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 resolution Microsoft Word 5.0 display  driver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irrus Logic VGA supports both high resolutio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When using a Microsoft Mouse with the  driver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r mouse driver version level is 7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 the Word high resolution text driver  suppl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rrus Logic VGA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install Microsoft Word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Follow the instructions supplied with Wo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screen display type, choose IBM Video Graphics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the  Cirrus Logic installation  program  (INSTALL.EXE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option for the Microsoft Word drivers and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and  directory  where you want them  copied  to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D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o use the new drivers they must be install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as  Word. Otherwise, they must be copied to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copy two screen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8.VID for 800x600 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VID for 1024x768 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river to be used must be named SCREEN.VID. Whan a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 this, it will overwrite the existing display dri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reserve the original, it should be renam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stallation of the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driver is now installed, and to use it, run Word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. To view and change the screen resolutio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ove the cursor to display mode, and press [F1]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creen resolution from the list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-menu will appear, listing all the choices  of 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 the Cirrus Logic text driver. Select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